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НЯТИЮ № 11</w:t>
      </w:r>
    </w:p>
    <w:p>
      <w:pPr>
        <w:pStyle w:val="Normal"/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 «По морям и океанам».</w:t>
      </w:r>
    </w:p>
    <w:p>
      <w:pPr>
        <w:pStyle w:val="Normal"/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№ 11собирается модель «Краб», «Морская черепаха», «Рыба», «Батискаф».</w:t>
      </w:r>
    </w:p>
    <w:p>
      <w:pPr>
        <w:pStyle w:val="Normal"/>
        <w:ind w:left="-284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нятие рассчитано на возрастную группу 4-6лет.</w:t>
      </w:r>
    </w:p>
    <w:p>
      <w:pPr>
        <w:pStyle w:val="Normal"/>
        <w:ind w:left="-284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я - 2 академических часа.</w:t>
      </w:r>
    </w:p>
    <w:p>
      <w:pPr>
        <w:pStyle w:val="Normal"/>
        <w:ind w:left="-284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>развитие навыков соединения деталей конструктора при конструировании моделей,закрепление знаний обэлектронных деталях (двигатель, материнская плата, аккумуляторный бло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 робототехник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тереса детей к изучению робототехник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обэлектронных деталях и их назначением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видами водного транспорта и их назначением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водоемах и их отличительных признаках.</w:t>
      </w:r>
    </w:p>
    <w:p>
      <w:pPr>
        <w:pStyle w:val="ListParagraph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занятия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навыков работы с конструктором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сновам конструирования через сборку моделей«Краб», «Морская черепаха», «Рыба»,«Батискаф»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сновам установки и применения электронных деталей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понятийного аппарата.</w:t>
      </w:r>
    </w:p>
    <w:p>
      <w:pPr>
        <w:pStyle w:val="ListParagraph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набором сопровождается подробной инструкцией и методическим материалом. </w:t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проходит в 6 этапов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 (Теория)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онструирование (Сборка проекта)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/ соревнования (Игра)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 (Рефлексия /Выводы).</w:t>
      </w:r>
    </w:p>
    <w:p>
      <w:pPr>
        <w:pStyle w:val="ListParagraph"/>
        <w:ind w:left="10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екта необходимо:</w:t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ренера (педагога):</w:t>
      </w:r>
      <w:r>
        <w:rPr>
          <w:rFonts w:cs="Times New Roman" w:ascii="Times New Roman" w:hAnsi="Times New Roman"/>
          <w:sz w:val="28"/>
          <w:szCs w:val="28"/>
        </w:rPr>
        <w:t xml:space="preserve"> проектор, магнитно-маркерная доска, маркеры для рисования на доске. На рабочем столе: персональный компьютер, подключенный к проектору (с установленными пакетами программ Microsoft Office или их аналоги, программное обеспечение, методический материал « Занятие № 11. Педагог. ppt»); плакаты деталей конструктора Малыш 1; колонки.</w:t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гры «Страна Океания» необходимы: имитация воды (можно использовать лист ватмана, окрашенного в голубой цвет), цветные камешки (можно использовать декоративные камешки для оформления аквариумов), ракушки.</w:t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:</w:t>
      </w:r>
      <w:r>
        <w:rPr>
          <w:rFonts w:cs="Times New Roman" w:ascii="Times New Roman" w:hAnsi="Times New Roman"/>
          <w:sz w:val="28"/>
          <w:szCs w:val="28"/>
        </w:rPr>
        <w:t>персональный компьютер с установленным занятием « Занятие № 1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Обучающийся. ppt», наборы конструкторов.</w:t>
      </w:r>
    </w:p>
    <w:p>
      <w:pPr>
        <w:pStyle w:val="ListParagraph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В течение работы над проектом обучающиеся продолжают знакомиться с конструктором</w:t>
      </w:r>
      <w:r>
        <w:rPr>
          <w:rFonts w:cs="Times New Roman" w:ascii="Times New Roman" w:hAnsi="Times New Roman"/>
          <w:sz w:val="28"/>
          <w:szCs w:val="28"/>
        </w:rPr>
        <w:t>, принципами и способами соединения деталей-блоков, с электронными деталями (двигатель, материнская плата, аккумуляторный блок). Полученные з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нания закрепляются при сборке моделей.</w:t>
      </w:r>
      <w:r>
        <w:rPr>
          <w:rFonts w:cs="Times New Roman" w:ascii="Times New Roman" w:hAnsi="Times New Roman"/>
          <w:sz w:val="28"/>
          <w:szCs w:val="28"/>
        </w:rPr>
        <w:t xml:space="preserve">Расширяют знания о видах водного и подводного транспорта. На данном этапе работы с конструктором создаются непрограммируемые модели. Быстрый результат работы является положительным моментом для детей дошкольного возраста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единения деталей в узлы, узлы в модель стимулирует формирование конструкторского мышления, развивает логику, мелкую моторику. При создании робототехнических проектов формируются основные компетенции для дальнейшего изучения предметных областей (физики, информатики, механики и т.д.). Развивается пространственное мышление, формируется инженерная культура и основные компетенции для выбора профессии технического направления (ранняя профориентация)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ъяснении новой темы используется проблемный метод обучения с применением наглядного материала (слайды, видео). Сочетание проблемного метода обучения и принципа наглядности развивают высокую самостоятельность детей, формируют познавательный процесс и личностную мотивацию в решении поставленных задач. 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материал из сферы окружающего мира способствует формированию и развитию познавательного процесса в области техники, биологии, культуры, искусства. Таким образом, осуществляется интеграция из одной области в другую, становится очевидной связь между различными сферами знаний и деятельности человека, инженера. Раскрывается тема, что робототехника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является обобщающим основным инструментарием при подготовке проекта, его запуске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ая форма занятия способствует быстрому и легкому усвоению материала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з собранных моделей организуется сюжетно-ролевая игра «Исследователи морских глубин Океании», способствующая расширению знаний о водном и подводном транспорте, подводном мире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>: социализация - всестороннее воспитание; формирование игровых умений и способность услышать партнера; развитие воображения ребенка через создание историй и определение роли своей модели (героя) в общем сценарии игры. Комментарии об использованных деталях закрепляют первичные знания о типах соединений и видах элементов конструктора, способствует закреплению знаний, полученных на занятии. Также способствуют развитию процесса мышления детей в техническом направлении, активизируют развитие правильной речи ребенка, учат выражать свои мысли, формируют понятийный аппарат (расширяют словарный запас)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ях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педагог формирует первичные компетенции у детей в области конструирования и учит формулировать цель, моделировать, выделять и пользоваться информацией.Так же обучающийся учится ставить задачи на основе соотнесения того, что уже известно и усвоено.Педагог планирует учебное сотрудничество, вовлекает обучающихся в этот процесс. Постановка проблемного вопроса влечет за собой построение речевых высказываний. Совместная работа определяет лидерство, согласование действий с партнером. Подведение итогов дает определенную оценку работе. Работа и участие в общем проекте формирует у обучающихся адекватную самооценку и самовосприятие, мотивирует достижение поставленной цели и социального признания, а также толерантное отношение к партнеру и личную ответственность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защита своего проекта позволяет почувствовать себя настоящим изобретателем или инженером-конструктором.</w:t>
      </w:r>
    </w:p>
    <w:p>
      <w:pPr>
        <w:pStyle w:val="Normal"/>
        <w:shd w:val="clear" w:color="auto" w:fill="FFFFFF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ное обу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организованный преподавателем способ активного взаимодействия субъекта с проблемно-представленным содержанием обучения, в ходе которого он приобщается к объективным противоречиям научного знания и способам их решения. Учится мыслить, творчески усваивать знания.</w:t>
      </w:r>
    </w:p>
    <w:p>
      <w:pPr>
        <w:pStyle w:val="Normal"/>
        <w:shd w:val="clear" w:color="auto" w:fill="FFFFFF"/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тернативным проблемному обучению выступает </w:t>
      </w:r>
      <w:hyperlink r:id="rId2" w:tgtFrame="Эвристическое обучение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эвристическое обуч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дополнительного и самостоятельного изучения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детская энциклопедия. Роботы и компьютеры. </w:t>
      </w:r>
    </w:p>
    <w:p>
      <w:pPr>
        <w:pStyle w:val="ListParagraph"/>
        <w:spacing w:lineRule="auto" w:line="240" w:before="0" w:after="0"/>
        <w:ind w:left="10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spacing w:lineRule="auto" w:line="240" w:before="0" w:after="0"/>
        <w:ind w:left="1004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eknigi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apparatura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/75225-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bolshaya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detskaya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yenciklopediya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oboty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ml</w:t>
        </w:r>
      </w:hyperlink>
    </w:p>
    <w:p>
      <w:pPr>
        <w:pStyle w:val="ListParagraph"/>
        <w:spacing w:lineRule="auto" w:line="240" w:before="0" w:after="0"/>
        <w:ind w:left="1004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дата обращения: 29.08.2017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28" w:hanging="360"/>
        <w:contextualSpacing/>
        <w:rPr>
          <w:rFonts w:ascii="Times New Roman" w:hAnsi="Times New Roman" w:eastAsia="Times New Roman" w:cs="Times New Roman"/>
          <w:b/>
          <w:b/>
          <w:i/>
          <w:i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аб.Государственный Дарвиновский музей естественной истории.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shd w:fill="FFFFFF" w:val="clear"/>
            <w:lang w:val="en-US"/>
          </w:rPr>
          <w:t>darwin</w:t>
        </w:r>
      </w:hyperlink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дата обращения: 30.08.2017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28" w:hanging="360"/>
        <w:contextualSpacing/>
        <w:rPr>
          <w:rFonts w:ascii="Times New Roman" w:hAnsi="Times New Roman" w:eastAsia="Times New Roman" w:cs="Times New Roman"/>
          <w:b/>
          <w:b/>
          <w:i/>
          <w:i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ооклуб. Крабы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spacing w:lineRule="auto" w:line="240" w:before="0" w:after="0"/>
        <w:ind w:left="928" w:hanging="0"/>
        <w:contextualSpacing/>
        <w:rPr>
          <w:rStyle w:val="InternetLink"/>
          <w:rFonts w:ascii="Times New Roman" w:hAnsi="Times New Roman" w:eastAsia="Times New Roman" w:cs="Times New Roman"/>
          <w:b/>
          <w:b/>
          <w:i/>
          <w:i/>
          <w:color w:val="000000" w:themeColor="text1"/>
          <w:sz w:val="28"/>
          <w:szCs w:val="28"/>
          <w:u w:val="none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zooclub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chlen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rak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</w:rPr>
          <w:t>/1/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1262C9"/>
            <w:sz w:val="28"/>
            <w:szCs w:val="28"/>
            <w:shd w:fill="FFFFFF" w:val="clear"/>
            <w:lang w:val="en-US"/>
          </w:rPr>
          <w:t>shtml</w:t>
        </w:r>
      </w:hyperlink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(дата обращения: 30.08.2017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28" w:hanging="360"/>
        <w:contextualSpacing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аб.</w:t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http://webzoopark.ru/nasekomie/kak_zhivut_raki_i_krabi.html</w:t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та обращения: 30.08.2017)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7cf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625df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7219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9;&#1074;&#1088;&#1080;&#1089;&#1090;&#1080;&#1095;&#1077;&#1089;&#1082;&#1086;&#1077;_&#1086;&#1073;&#1091;&#1095;&#1077;&#1085;&#1080;&#1077;" TargetMode="External"/><Relationship Id="rId3" Type="http://schemas.openxmlformats.org/officeDocument/2006/relationships/hyperlink" Target="https://eknigi.org/apparatura/75225-bolshaya-detskaya-yenciklopediya-roboty-i.html" TargetMode="External"/><Relationship Id="rId4" Type="http://schemas.openxmlformats.org/officeDocument/2006/relationships/hyperlink" Target="http://www.museum.ru/darwin" TargetMode="External"/><Relationship Id="rId5" Type="http://schemas.openxmlformats.org/officeDocument/2006/relationships/hyperlink" Target="http://www.zooclub.ru/chlen/rak/1/index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0178BA6-6A7F-4E35-9A64-01471062FF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  <Pages>1</Pages>
  <Words>1030</Words>
  <Characters>5874</Characters>
  <CharactersWithSpaces>6891</CharactersWithSpaces>
  <Paragraphs>13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7:52:00Z</dcterms:created>
  <dc:creator>olga-</dc:creator>
  <dc:description/>
  <dc:language>en-US</dc:language>
  <cp:lastModifiedBy>User</cp:lastModifiedBy>
  <dcterms:modified xsi:type="dcterms:W3CDTF">2017-10-23T09:34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