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Материалы для организации досуговой деятельности</w:t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Аннотация</w:t>
      </w:r>
    </w:p>
    <w:tbl>
      <w:tblPr>
        <w:tblStyle w:val="a5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0"/>
        <w:gridCol w:w="4884"/>
      </w:tblGrid>
      <w:tr>
        <w:trPr/>
        <w:tc>
          <w:tcPr>
            <w:tcW w:w="44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  <w:lang w:val="en-US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№</w:t>
            </w: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17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Тема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«Большая стирка»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Продолжительность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100 минут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Используемое оборудование:</w:t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Конструктор MRT 2 </w:t>
            </w: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>Senior</w:t>
            </w: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 или Роботрек Малыш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 xml:space="preserve">Описание содержания материала презентации: 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Титульный слайд, тем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Первобытные люди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Лен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Хлопок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Шерсть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Мода всегд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Умная техник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Поселения у реки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Стирк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Чан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Кипячение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Валек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Важный день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Важный день в богатом доме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Стиральная доск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Стирка в проруби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Тяжелые условия стирки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Как это было…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Это было…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Корпус для безопасности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История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Схема современной стиральной машины-робот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Детали для рабо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Конструировани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Демонтаж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Рефлекс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highlight w:val="lightGray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highlight w:val="lightGray"/>
          <w:shd w:fill="FFFFFF" w:val="clear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Цель</w:t>
      </w: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 xml:space="preserve">: повторение принципов работы ИК - датчика. Знакомство с историей создания стиральной маши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>
          <w:rStyle w:val="W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закрепление понятий «электронные детали», «ИК-датчик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олученных знаний и навыков при сборке моделе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моделирован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детей к изучению робототехни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анализировать, рассуждать, выстраивать логическую цепочку и устанавливать причинно-следственную связ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быстро и точно формулировать свою мысль и отвечать на вопросы.</w:t>
      </w:r>
    </w:p>
    <w:p>
      <w:pPr>
        <w:pStyle w:val="ListParagraph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Струк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основных навыков работы с конструкторо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детей к изучению робототехни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и логического мышле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слушателе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ого понятийного аппарат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набором сопровождается подробной инструкцией.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 проходит в 6 этап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по теме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онструирование (Практика: сборка проект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/ соревнования (Тест-игр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5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встречи (Рефлексия /Выводы)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52"/>
        <w:ind w:left="567" w:hanging="0"/>
        <w:jc w:val="both"/>
        <w:rPr/>
      </w:pPr>
      <w:r>
        <w:rPr/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екта необходимо: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ренера:</w:t>
      </w:r>
      <w:r>
        <w:rPr>
          <w:rFonts w:cs="Times New Roman" w:ascii="Times New Roman" w:hAnsi="Times New Roman"/>
          <w:sz w:val="28"/>
          <w:szCs w:val="28"/>
        </w:rPr>
        <w:t xml:space="preserve"> проектор, магнитно-маркерная доска, маркеры для рисования на доске. На рабочем столе: персональный компьютер, подключенный к проектору (с установленными пакетами программ Microsoft Office или их аналоги, программное обеспечение, «№ 17. Тренер»); плакаты деталей конструктора; колонки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гры «Большая стирка» необходимо собрать из деталей конструктора модель, студию-прачечную. Музыкальное сопровождение на выбор тренер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компьютер с установленным «№ 17. Слушатель», наборы конструкторов MRT 2 </w:t>
      </w:r>
      <w:r>
        <w:rPr>
          <w:rFonts w:cs="Times New Roman" w:ascii="Times New Roman" w:hAnsi="Times New Roman"/>
          <w:sz w:val="28"/>
          <w:szCs w:val="28"/>
          <w:lang w:val="en-US"/>
        </w:rPr>
        <w:t>Senior</w:t>
      </w:r>
      <w:r>
        <w:rPr>
          <w:rFonts w:cs="Times New Roman" w:ascii="Times New Roman" w:hAnsi="Times New Roman"/>
          <w:sz w:val="28"/>
          <w:szCs w:val="28"/>
        </w:rPr>
        <w:t xml:space="preserve"> или Роботрек     Малыш 2.</w:t>
      </w:r>
    </w:p>
    <w:p>
      <w:pPr>
        <w:pStyle w:val="ListParagraph"/>
        <w:ind w:left="0" w:firstLine="567"/>
        <w:jc w:val="both"/>
        <w:rPr>
          <w:rStyle w:val="W"/>
          <w:bCs/>
          <w:color w:val="000000" w:themeColor="text1"/>
          <w:shd w:fill="FFFFFF" w:val="clear"/>
        </w:rPr>
      </w:pPr>
      <w:r>
        <w:rPr>
          <w:bCs/>
          <w:color w:val="000000" w:themeColor="text1"/>
          <w:shd w:fill="FFFFFF" w:val="clear"/>
        </w:rPr>
      </w:r>
    </w:p>
    <w:p>
      <w:pPr>
        <w:pStyle w:val="ListParagraph"/>
        <w:ind w:left="0" w:firstLine="567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Форма проведения встреч проводится с учетом возрастных особенностей.</w:t>
      </w:r>
    </w:p>
    <w:p>
      <w:pPr>
        <w:pStyle w:val="ListParagraph"/>
        <w:ind w:left="0" w:firstLine="567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Используется индивидуальная и коллективная формы работы.</w:t>
      </w:r>
    </w:p>
    <w:p>
      <w:pPr>
        <w:pStyle w:val="Normal"/>
        <w:ind w:firstLine="567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highlight w:val="yellow"/>
          <w:shd w:fill="FFFFFF" w:val="clear"/>
        </w:rPr>
      </w:r>
    </w:p>
    <w:p>
      <w:pPr>
        <w:pStyle w:val="Normal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Порядок проведения досугового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Style w:val="W"/>
          <w:rFonts w:ascii="Times New Roman" w:hAnsi="Times New Roman" w:cs="Times New Roman"/>
          <w:b/>
          <w:b/>
          <w:bCs/>
          <w:i/>
          <w:i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(используется Презентация № 17. Тренер)</w:t>
      </w:r>
    </w:p>
    <w:p>
      <w:pPr>
        <w:pStyle w:val="Normal"/>
        <w:spacing w:lineRule="auto" w:line="240" w:before="0" w:after="0"/>
        <w:ind w:firstLine="567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 xml:space="preserve">Организационный момент </w:t>
      </w:r>
    </w:p>
    <w:p>
      <w:pPr>
        <w:pStyle w:val="Normal"/>
        <w:spacing w:lineRule="auto" w:line="240" w:before="0" w:after="0"/>
        <w:ind w:firstLine="567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W"/>
          <w:rFonts w:ascii="Times New Roman" w:hAnsi="Times New Roman" w:cs="Times New Roman"/>
          <w:bCs/>
          <w:i/>
          <w:i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i/>
          <w:color w:val="000000" w:themeColor="text1"/>
          <w:sz w:val="28"/>
          <w:szCs w:val="28"/>
          <w:shd w:fill="FFFFFF" w:val="clear"/>
        </w:rPr>
        <w:t xml:space="preserve">Приветств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рый день, ребята! Я рад (а) приветствовать вас в нашем Клубе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Люди носят одежду на протяжении многих тысячелетий. Первобытные люди укрывались от холода и солнца с помощью листьев и шкур животных </w:t>
      </w:r>
      <w:r>
        <w:rPr>
          <w:i/>
          <w:sz w:val="28"/>
          <w:szCs w:val="28"/>
        </w:rPr>
        <w:t>(включен проектор: на экране слайд 2)</w:t>
      </w:r>
      <w:r>
        <w:rPr>
          <w:sz w:val="28"/>
          <w:szCs w:val="28"/>
        </w:rPr>
        <w:t>. Чуть позже на</w:t>
      </w:r>
      <w:bookmarkStart w:id="0" w:name="_GoBack"/>
      <w:r>
        <w:rPr>
          <w:sz w:val="28"/>
          <w:szCs w:val="28"/>
        </w:rPr>
        <w:t>учи</w:t>
      </w:r>
      <w:bookmarkEnd w:id="0"/>
      <w:r>
        <w:rPr>
          <w:sz w:val="28"/>
          <w:szCs w:val="28"/>
        </w:rPr>
        <w:t xml:space="preserve">лись обрабатывать растения, например, лён </w:t>
      </w:r>
      <w:r>
        <w:rPr>
          <w:i/>
          <w:sz w:val="28"/>
          <w:szCs w:val="28"/>
        </w:rPr>
        <w:t>(включен проектор: на экране слайд 3)</w:t>
      </w:r>
      <w:r>
        <w:rPr>
          <w:sz w:val="28"/>
          <w:szCs w:val="28"/>
        </w:rPr>
        <w:t xml:space="preserve">, хлопок </w:t>
      </w:r>
      <w:r>
        <w:rPr>
          <w:i/>
          <w:sz w:val="28"/>
          <w:szCs w:val="28"/>
        </w:rPr>
        <w:t>(включен проектор: на экране слайд 4)</w:t>
      </w:r>
      <w:r>
        <w:rPr>
          <w:sz w:val="28"/>
          <w:szCs w:val="28"/>
        </w:rPr>
        <w:t xml:space="preserve">; использовать шерсть животных </w:t>
      </w:r>
      <w:r>
        <w:rPr>
          <w:i/>
          <w:sz w:val="28"/>
          <w:szCs w:val="28"/>
        </w:rPr>
        <w:t xml:space="preserve">(включен проектор: на экране слайд 5). </w:t>
      </w:r>
      <w:r>
        <w:rPr>
          <w:sz w:val="28"/>
          <w:szCs w:val="28"/>
        </w:rPr>
        <w:t xml:space="preserve">После специальной обработки получается ткань. 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ественно, с появлением первой настоящей одежды встал вопрос очищения ее от грязи </w:t>
      </w:r>
      <w:r>
        <w:rPr>
          <w:i/>
          <w:sz w:val="28"/>
          <w:szCs w:val="28"/>
        </w:rPr>
        <w:t>(включен проектор: на экране слайд 6)</w:t>
      </w:r>
      <w:r>
        <w:rPr>
          <w:sz w:val="28"/>
          <w:szCs w:val="28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м хозяйкам повезло, стирку облегчает не только стиральная машина </w:t>
      </w:r>
      <w:r>
        <w:rPr>
          <w:i/>
          <w:sz w:val="28"/>
          <w:szCs w:val="28"/>
        </w:rPr>
        <w:t>(включен проектор: на экране слайд 7)</w:t>
      </w:r>
      <w:r>
        <w:rPr>
          <w:sz w:val="28"/>
          <w:szCs w:val="28"/>
        </w:rPr>
        <w:t>, но и масса всевозможных чистящих и ухаживающих средств (мыло, порошки, отбеливатели...).  А как было раньше?</w:t>
      </w:r>
      <w:r>
        <w:rPr>
          <w:rFonts w:cs="Tahoma" w:ascii="Tahoma" w:hAnsi="Tahoma"/>
          <w:color w:val="555555"/>
          <w:sz w:val="18"/>
          <w:szCs w:val="18"/>
          <w:shd w:fill="FFFFFF" w:val="clear"/>
        </w:rPr>
        <w:t xml:space="preserve"> </w:t>
      </w:r>
    </w:p>
    <w:p>
      <w:pPr>
        <w:pStyle w:val="NormalWeb"/>
        <w:shd w:val="clear" w:color="auto" w:fill="FFFFFF"/>
        <w:tabs>
          <w:tab w:val="clear" w:pos="708"/>
          <w:tab w:val="left" w:pos="284" w:leader="none"/>
          <w:tab w:val="left" w:pos="567" w:leader="none"/>
        </w:tabs>
        <w:spacing w:beforeAutospacing="0" w:before="120" w:afterAutospacing="0" w:after="120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Актуализация нового материала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воря об уходе за вещами, стоит вспомнить, что все первые поселения зарождались у воды </w:t>
      </w:r>
      <w:r>
        <w:rPr>
          <w:i/>
          <w:sz w:val="28"/>
          <w:szCs w:val="28"/>
        </w:rPr>
        <w:t>(включен проектор: на экране слайд 8)</w:t>
      </w:r>
      <w:r>
        <w:rPr>
          <w:sz w:val="28"/>
          <w:szCs w:val="28"/>
        </w:rPr>
        <w:t xml:space="preserve">. Река была очень важна, так как по ней текла жизнь. Это было место для ловли рыбы, а значит обеспечение питанием. Это был способ передвижения в город. 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ественно, о способности воды оказывать механическое воздействие на предметы, люди узнали довольно быстро и воспользовались этим знанием для стирки белья. 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евние греки выкапывали ямы, наливали в них воду, клали одежду и топтались по ней, а потом полоскали в чистой воде и сушили у моря. 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евние индусы колотили мокрое бельё об огромные валуны. Стирали в Индии, кстати, только мужчины. 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Древнем Египте изобрели мыло и стирать стало намного легче. Пригодиться могли также корни, кора и плоды определённых растений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едневековой Европе прачки сначала кипятили бельё в чанах </w:t>
      </w:r>
      <w:r>
        <w:rPr>
          <w:i/>
          <w:sz w:val="28"/>
          <w:szCs w:val="28"/>
        </w:rPr>
        <w:t>(включен проектор: на экране слайд 10)</w:t>
      </w:r>
      <w:r>
        <w:rPr>
          <w:sz w:val="28"/>
          <w:szCs w:val="28"/>
        </w:rPr>
        <w:t xml:space="preserve">, а потом несли к водоёму — полоскать. Чан – это металлическая емкость. В нее наливали воду и закидывали горячие камни для нагрева воды. Чуть позже для нагрева воды стали разводить огонь под чаном </w:t>
      </w:r>
      <w:r>
        <w:rPr>
          <w:i/>
          <w:sz w:val="28"/>
          <w:szCs w:val="28"/>
        </w:rPr>
        <w:t>(включен проектор: на экране слайд 11)</w:t>
      </w:r>
      <w:r>
        <w:rPr>
          <w:sz w:val="28"/>
          <w:szCs w:val="28"/>
        </w:rPr>
        <w:t xml:space="preserve">. Стирка считалась очень тяжёлой работой, в прачки даже отправляли в наказание за различные провинности.  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уси (да и в некоторых других странах) для стирки часто использовали валёк — плоский деревянный брусок с короткой рукояткой </w:t>
      </w:r>
      <w:r>
        <w:rPr>
          <w:i/>
          <w:sz w:val="28"/>
          <w:szCs w:val="28"/>
        </w:rPr>
        <w:t>(включен проектор: на экране слайд 12)</w:t>
      </w:r>
      <w:r>
        <w:rPr>
          <w:sz w:val="28"/>
          <w:szCs w:val="28"/>
        </w:rPr>
        <w:t>. Мыльное бельё клали на ровную поверхность, на доски и били по нему вальком, проходя несколько раз. Этот предмет считался ценным подарком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рка происходила не чаще одного раза в месяц, иногда — реже. Этот процесс занимал далеко не два часа, требовал больших усилий, поэтому женщины (которые традиционно занимались всеми домашними делами в России) заранее выбирали день для этой процедуры. Все вместе они отправлялись к реке или другому водоему (в больших городах стирали даже в фонтанах), где начинали тщательно отбивать вещи о плоские камни, обрабатывать в воде с песком, тереть глиной и золой </w:t>
      </w:r>
      <w:r>
        <w:rPr>
          <w:i/>
          <w:sz w:val="28"/>
          <w:szCs w:val="28"/>
        </w:rPr>
        <w:t>(включен проектор: на экране слайд 13)</w:t>
      </w:r>
      <w:r>
        <w:rPr>
          <w:sz w:val="28"/>
          <w:szCs w:val="28"/>
        </w:rPr>
        <w:t>.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богатых домах всегда содержался целый штат прачек, которые регулярно стирали не только постельное белье и одежду, но и салфетки, скатерти и шторы </w:t>
      </w:r>
      <w:r>
        <w:rPr>
          <w:i/>
          <w:sz w:val="28"/>
          <w:szCs w:val="28"/>
        </w:rPr>
        <w:t>(включен проектор: на экране слайд 14)</w:t>
      </w:r>
      <w:r>
        <w:rPr>
          <w:sz w:val="28"/>
          <w:szCs w:val="28"/>
        </w:rPr>
        <w:t xml:space="preserve">. 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стые люди ограничивались чисткой белья и одежды. Чтобы избавляться от запаха грязных вещей до предстоящей стирки, их регулярно выветривали на воздухе и окуривали различными благовониями — например, лада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- Настоящую революцию в вопросе ухода за бельем совершил человек, придумавший стиральную доску — имя его, увы, не сохранилось. Первые доски делали из камней, позже в ход пошло дерево, металл и даже стекло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15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И хотя стирать на доске было легче, чем на камнях у реки, процесс все равно оставался трудоемким, а хозяйкам приходилось лишь мечтать о чудо-механизме, способном помочь со стирк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- Уже в XVII веке изобретатели начинают работать над первыми стиральными машинами, самой первой из которых была обыкновенная дубовая бочка. В нее заливали воду, затем бросали в нее раскаленные камни, доводя до кипения, и добавляли распаренную золу. С помощью длинной палки все тщательно и долго перемешивало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- Стирали не только в теплую погоду, но и зимой в проруби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16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- Первая электрическая стиральная машинка появилась в середине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en-US" w:eastAsia="ru-RU"/>
        </w:rPr>
        <w:t>XVIII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 века в США, но она мало чем отличалась все от той же бочки — за исключением мотора, который часто перегорал. Со временем механизм совершенствовался, в результате чего современные хозяйки могут навсегда забыть о тяжелых усилиях во время стирки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17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 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вот в 1851 году в США Джеймс Кинг (James King) запатентовал и построил стиральную машину с деревянным дырчатым вращающимся барабаном, помещённым в бак. По сути, это был прототип современных моделей — принцип работы стиральной машины остаётся неизменным и сейчас. Но, конечно, машина Кинга была ручной — со специальной ручкой для вращения барабана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А в 1874 году Уильям Блэкстоун (William Blackstone) осчастливил в честь дня рождения супругу — сконструировал машину для стирки в домашних условиях (пока, правда, тоже ручную). Жена оценила изобретение и предприимчивый супруг начал продавать эти устройства для стирки, став, по сути, первым в мире производителем стиральных машин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торой половине позапрошлого века были изобретены и валики, облегчающие отжим белья </w:t>
      </w:r>
      <w:r>
        <w:rPr>
          <w:i/>
          <w:sz w:val="28"/>
          <w:szCs w:val="28"/>
        </w:rPr>
        <w:t>(включен проектор: на экране слайд 18)</w:t>
      </w:r>
      <w:r>
        <w:rPr>
          <w:sz w:val="28"/>
          <w:szCs w:val="28"/>
        </w:rPr>
        <w:t>. Эти валики потом ещё очень долго, не менее 100 лет, были частью конструкции многих стиральных машин и ушли в прошлое только в эпоху автоматических стиральных машин с отжимом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900 году начался выпуск стиральных машин в Европе. Освоили производство немцы, компания Miele, которая и сейчас выпускает бытовую технику. Первые стиральные машины Miele были деревянными и представляли собой переделанную маслобойку </w:t>
      </w:r>
      <w:r>
        <w:rPr>
          <w:i/>
          <w:sz w:val="28"/>
          <w:szCs w:val="28"/>
        </w:rPr>
        <w:t>(включен проектор: на экране слайд 19)</w:t>
      </w:r>
      <w:r>
        <w:rPr>
          <w:sz w:val="28"/>
          <w:szCs w:val="28"/>
        </w:rPr>
        <w:t>. Только вместо молока и сливок в бочку наливали воду и клали бельё. </w:t>
      </w:r>
    </w:p>
    <w:p>
      <w:pPr>
        <w:pStyle w:val="NormalWeb"/>
        <w:shd w:val="clear" w:color="auto" w:fill="FFFFFF"/>
        <w:spacing w:beforeAutospacing="0" w:before="120" w:afterAutospacing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осле появления моторизованной стиральной машины развитие этого вида техники уже было не остановить, и оно происходило довольно быстро. Появляются модели, где основные механизмы были закрыты корпусом — так было не только красивей, но и безопасней </w:t>
      </w:r>
      <w:r>
        <w:rPr>
          <w:i/>
          <w:sz w:val="28"/>
          <w:szCs w:val="28"/>
        </w:rPr>
        <w:t>(включен проектор: на экране слайд 20)</w:t>
      </w:r>
      <w:r>
        <w:rPr>
          <w:sz w:val="28"/>
          <w:szCs w:val="28"/>
          <w:shd w:fill="FFFFFF" w:val="clear"/>
        </w:rPr>
        <w:t>. Пионером превращения стиральной машины из просто полезного устройства ещё и в безопасное можно назвать компанию Whirlpool (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>ША). 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ец 20-х и 30-е годы прошлого века — это уже начало автоматизации стирки в стиральных машинах. Появляются модели с механическими таймерами. Теперь счастливый обладатель чуда техники — стиральной машины — мог программировать определённое время стирки, не стоять всё время рядом с машиной, как это было раньше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щё одна веха — появление в 30-х годах моторизованного сливного насоса. До этого слив воды из машины осуществлялся самотёком. Но с появлением помпы процесс стал быстрее и удобнее для пользователя. Появляются в машинах и нагреватели — теперь воду перед заливом греть не обязательно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же в конце сороковых годов в США выпускают первую автоматическую стиральную машину. Конечно, это не современный автомат — для её работы нужны были перфокарты. Интересно, что первенство в деле автоматизации стиральной машины оспаривают две компании: General Electric и Bendix Corporation, которые представили свои разработки примерно в одно и то же время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бытовых стиральных машинах перфокарты надолго не задержатся, а вот в тех, что устанавливают в прачечных, они останутся на несколько десятилетий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Европе производители тоже не сидели сложа руки. Первая стиральная машина-автомат была выпущена в Старом Свете лишь на пару лет позже, чем в США, — в 1951 году. В середине прошлого века в стиральных машинах появляется такая важная функция, как центрифужный отжим, избавивший нас от валиков. 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 1978 году впервые создана стиральная машина с микропроцессорным управлением. В 90-х наступает пора стиральных машин с системой управления Fuzzy Logic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Fuzzy Logic современные стиральные машины создают оптимальный алгоритм стирки для того или иного количества вещей, разных тканей. Умная электроника стиральных машин и сейчас работает на основе Fuzzy Logic. Но современные модели уже могут похвастаться удалённым управлением: контролировать все основные параметры стирки, включать и выключать машину сегодня можно со смартфона из любой точки мира.</w:t>
      </w:r>
    </w:p>
    <w:p>
      <w:pPr>
        <w:pStyle w:val="NormalWeb"/>
        <w:shd w:val="clear" w:color="auto" w:fill="FFFFFF"/>
        <w:spacing w:before="280" w:after="28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тиральные машины различаются в зависимости от региона и устоявшихся традиций. Так, в Северной Америке более популярны стиральные машины, устанавливаемые в подвалах и обслуживающие весь подъезд или жилой комплекс. Они отличаются вместительным баком и обычно комплектуются отдельно стоящим сушильным агрегатом. Для европейцев, к числу которых относится и Россия, более привычны компактные стиральные машины, оснащённые встроенной сушкой и устанавливаемые непосредственно в квартирах. Индивидуальные устройства привычны и для жителей стран Азии, но, например, южнокорейцы предпочитают стирать в них и очень толстые одеяла, так что для этих стран выпускаются машинки с баком, вмещающим 12–14 кг белья, в то время как для европейцев привычны машины, способные вместить 3,5–5 кг сухих вещей.</w:t>
      </w:r>
    </w:p>
    <w:p>
      <w:pPr>
        <w:pStyle w:val="NormalWeb"/>
        <w:shd w:val="clear" w:color="auto" w:fill="FFFFFF"/>
        <w:spacing w:beforeAutospacing="0" w:before="120" w:afterAutospacing="0" w:after="12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Система управления у современных моделей, как правило, электронная и поддерживает большой набор программ для стирки разных вещей, типов ткани. Есть циклы особо бережной стирки, для шерстяных вещей и т.д. Можно регулировать температуру воды, интенсивность отжима, ускорить стирку, выбрав быстрый цикл. </w:t>
      </w:r>
    </w:p>
    <w:p>
      <w:pPr>
        <w:pStyle w:val="NormalWeb"/>
        <w:shd w:val="clear" w:color="auto" w:fill="FFFFFF"/>
        <w:spacing w:beforeAutospacing="0" w:before="120" w:afterAutospacing="0" w:after="12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сторию развития стиральной машины можно обозначить следующим изображением </w:t>
      </w:r>
      <w:r>
        <w:rPr>
          <w:i/>
          <w:sz w:val="28"/>
          <w:szCs w:val="28"/>
        </w:rPr>
        <w:t>(включен проектор: на экране слайд 21).</w:t>
      </w:r>
      <w:r>
        <w:rPr>
          <w:sz w:val="28"/>
          <w:szCs w:val="28"/>
          <w:shd w:fill="FFFFFF" w:val="clear"/>
        </w:rPr>
        <w:t xml:space="preserve"> Современная стиральная машина – это робот.</w:t>
      </w:r>
    </w:p>
    <w:p>
      <w:pPr>
        <w:pStyle w:val="NormalWeb"/>
        <w:shd w:val="clear" w:color="auto" w:fill="FFFFFF"/>
        <w:spacing w:beforeAutospacing="0" w:before="120" w:afterAutospacing="0" w:after="12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Если заглянуть внутрь современной стиральной машины, то увидим такую схему </w:t>
      </w:r>
      <w:r>
        <w:rPr>
          <w:i/>
          <w:sz w:val="28"/>
          <w:szCs w:val="28"/>
        </w:rPr>
        <w:t>(включен проектор: на экране слайд 22).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Autospacing="1" w:afterAutospacing="1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борка модели по инструкци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ля работы использу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Презентация № 17. Слушатель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 w:themeColor="text1"/>
          <w:sz w:val="28"/>
          <w:szCs w:val="28"/>
          <w:shd w:fill="FFFFFF" w:val="clear"/>
        </w:rPr>
        <w:t xml:space="preserve">Вы сегодня представители конструкторского бюро компании, которая занимается разработкой моделей стиральных агрегатов.  </w:t>
      </w:r>
    </w:p>
    <w:p>
      <w:pPr>
        <w:pStyle w:val="NormalWeb"/>
        <w:shd w:val="clear" w:color="auto" w:fill="FFFFFF"/>
        <w:spacing w:beforeAutospacing="0" w:before="0" w:afterAutospacing="0" w:after="9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альнейшей работы нам нужен конструктор. Ваша задача: используя схему на экране соединить детали между собой</w:t>
      </w:r>
      <w:r>
        <w:rPr>
          <w:i/>
          <w:sz w:val="28"/>
          <w:szCs w:val="28"/>
        </w:rPr>
        <w:t xml:space="preserve"> (включен проектор: слайд 23).</w:t>
      </w:r>
      <w:r>
        <w:rPr>
          <w:sz w:val="28"/>
          <w:szCs w:val="28"/>
        </w:rPr>
        <w:t xml:space="preserve"> А затем собрать модель стирального агрегата </w:t>
      </w:r>
      <w:r>
        <w:rPr>
          <w:i/>
          <w:sz w:val="28"/>
          <w:szCs w:val="28"/>
        </w:rPr>
        <w:t>(включен проектор: слайд 24).</w:t>
      </w:r>
      <w:r>
        <w:rPr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  <w:shd w:fill="FFFFFF" w:val="clear"/>
        </w:rPr>
        <w:t xml:space="preserve">У каждого из вас есть возможность сделать это! </w:t>
      </w:r>
      <w:r>
        <w:rPr>
          <w:sz w:val="28"/>
          <w:szCs w:val="28"/>
        </w:rPr>
        <w:t xml:space="preserve">Удачи! </w:t>
      </w:r>
    </w:p>
    <w:p>
      <w:pPr>
        <w:pStyle w:val="NormalWeb"/>
        <w:shd w:val="clear" w:color="auto" w:fill="FFFFFF"/>
        <w:spacing w:beforeAutospacing="0" w:before="0" w:afterAutospacing="0" w:after="9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Тестирование модели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собранных вами моделей мы организуем «Большую стирку» и проведем испытания в тестовом режиме. </w:t>
      </w:r>
      <w:r>
        <w:rPr>
          <w:rFonts w:cs="Times New Roman" w:ascii="Times New Roman" w:hAnsi="Times New Roman"/>
          <w:i/>
          <w:sz w:val="28"/>
          <w:szCs w:val="28"/>
        </w:rPr>
        <w:t xml:space="preserve">(Площадка или студия может быть оформлена исходя из фантазии детей). </w:t>
      </w: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ефлексия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- О чем мы сегодня узнали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азбор моделей. Уборка на рабочем месте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Демонтаж – разборка модели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25)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! До встречи!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дополнительного и самостоятельного ознакомления с родителя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ольшая детская энциклопедия. Роботы и компьютеры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Style w:val="InternetLink"/>
          <w:rFonts w:ascii="Times New Roman" w:hAnsi="Times New Roman" w:cs="Times New Roman"/>
          <w:b/>
          <w:b/>
          <w:color w:val="000000" w:themeColor="text1"/>
          <w:sz w:val="28"/>
          <w:szCs w:val="28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eknigi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apparatura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/75225-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bolshaya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detskaya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yenciklopediya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roboty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 w:themeColor="text1"/>
            <w:sz w:val="28"/>
            <w:szCs w:val="28"/>
            <w:u w:val="none"/>
            <w:lang w:val="en-US"/>
          </w:rPr>
          <w:t>html</w:t>
        </w:r>
      </w:hyperlink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ата обращения: 29.08.2017)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сё знать. Детская энциклопеди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/>
            <w:color w:val="auto"/>
            <w:sz w:val="28"/>
            <w:szCs w:val="28"/>
            <w:u w:val="none"/>
          </w:rPr>
          <w:t>http://ya-uznayu.ru/populyarnoe.html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ата обращения: 05.10.2017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Стиральная электрическая машин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раткая энциклопедия домашнего хозяйства.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e3f6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44554"/>
    <w:rPr>
      <w:color w:val="0563C1" w:themeColor="hyperlink"/>
      <w:u w:val="single"/>
    </w:rPr>
  </w:style>
  <w:style w:type="character" w:styleId="W" w:customStyle="1">
    <w:name w:val="w"/>
    <w:basedOn w:val="DefaultParagraphFont"/>
    <w:qFormat/>
    <w:rsid w:val="00112046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9073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9073b"/>
    <w:rPr/>
  </w:style>
  <w:style w:type="character" w:styleId="Keyvalueitemtitle" w:customStyle="1">
    <w:name w:val="key-value__item-title"/>
    <w:basedOn w:val="DefaultParagraphFont"/>
    <w:qFormat/>
    <w:rsid w:val="00de5e8b"/>
    <w:rPr/>
  </w:style>
  <w:style w:type="character" w:styleId="Textcut2" w:customStyle="1">
    <w:name w:val="text-cut2"/>
    <w:basedOn w:val="DefaultParagraphFont"/>
    <w:qFormat/>
    <w:rsid w:val="00de5e8b"/>
    <w:rPr/>
  </w:style>
  <w:style w:type="character" w:styleId="Strong">
    <w:name w:val="Strong"/>
    <w:basedOn w:val="DefaultParagraphFont"/>
    <w:uiPriority w:val="22"/>
    <w:qFormat/>
    <w:rsid w:val="001a7f7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455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9073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9073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7e0f2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1120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nigi.org/apparatura/75225-bolshaya-detskaya-yenciklopediya-roboty-i.html" TargetMode="External"/><Relationship Id="rId3" Type="http://schemas.openxmlformats.org/officeDocument/2006/relationships/hyperlink" Target="http://ya-uznayu.ru/populyarno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A400C1-1605-4A5F-B9BE-70D3DF460B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9</TotalTime>
  <Application>LibreOffice/7.4.7.2$Linux_X86_64 LibreOffice_project/40$Build-2</Application>
  <AppVersion>15.0000</AppVersion>
  <Pages>8</Pages>
  <Words>2049</Words>
  <Characters>11681</Characters>
  <CharactersWithSpaces>13703</CharactersWithSpaces>
  <Paragraphs>27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1:32:00Z</dcterms:created>
  <dc:creator>olga-</dc:creator>
  <dc:description/>
  <dc:language>en-US</dc:language>
  <cp:lastModifiedBy>RePack by Diakov</cp:lastModifiedBy>
  <dcterms:modified xsi:type="dcterms:W3CDTF">2019-02-14T09:35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